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5-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Жигіту Т.О.,</w:t>
      </w:r>
    </w:p>
    <w:p>
      <w:pPr>
        <w:pStyle w:val="Normal"/>
        <w:autoSpaceDE w:val="false"/>
        <w:ind w:right="-81" w:hanging="0"/>
        <w:jc w:val="both"/>
        <w:rPr>
          <w:sz w:val="28"/>
          <w:szCs w:val="28"/>
          <w:lang w:val="uk-UA"/>
        </w:rPr>
      </w:pPr>
      <w:r>
        <w:rPr>
          <w:sz w:val="28"/>
          <w:szCs w:val="28"/>
          <w:lang w:val="uk-UA"/>
        </w:rPr>
        <w:t>Жигіт С.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ЖИГІТ Вікторії Миколаївни, ******** року народження, яка зареєстрована за адресою: м. Київ, вул. ********,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ЖИГІТУ Тимофію ********, ******** року народження (свідоцтво про народження серія І-БК № ********, видане відділом державної реєстрації актів цивільного стану Шевченківського районного управління юстиції у м. Києві від 09.08.2013 року), який зареєстрований за адресою: м. Київ,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ЖИГІТ Тимоф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ЖИГІТ Софії ********, ******** року народження (свідоцтво про народження серія І-БК № ********, видане відділом реєстрації актів цивільного стану Шевченківського районного управління юстиції у м. Києві від 22.11.2011 року), яка зареєстрована за адресою: м. Київ,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ЖИГІТ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10:00Z</dcterms:created>
  <dc:creator>Ponomarenkosp252106</dc:creator>
  <dc:description/>
  <cp:keywords/>
  <dc:language>en-US</dc:language>
  <cp:lastModifiedBy>Пользователь Windows</cp:lastModifiedBy>
  <dcterms:modified xsi:type="dcterms:W3CDTF">2023-08-28T13:38:00Z</dcterms:modified>
  <cp:revision>19</cp:revision>
  <dc:subject/>
  <dc:title> </dc:title>
</cp:coreProperties>
</file>